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</w:rPr>
        <w:t>Школьненского сельского поселения Белореч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июля 2020 года</w:t>
        <w:tab/>
        <w:tab/>
        <w:tab/>
        <w:tab/>
        <w:tab/>
        <w:tab/>
        <w:tab/>
        <w:t>село Школьно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О внесении изменений и дополнений в Устав Школьненского сельского поселения Белореченского района»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: Совет Школьне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е слушания назначены решением Совета Школьненского сельского поселения от 23 марта 2020 года № 43 «Об обнародовании проекта решения о внесении изменений и дополнений в Устав Школьненского сельского поселения Белореченского района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Ильичева Л.В. - председатель оргкомит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Петрикина Л.В.. –специалист  общего отдела  администрации Школьненского сельского поселения Белореченского райо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: Какаева О.И. – главный специалист правового управления                               администрации МО Белореченский район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39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, (организация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кина Ольга Викто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иков Максим Юрь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штаев Сергей Николаевич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ева Лариса Василье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тела Владими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анец Виктор Викторо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Елена Александ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ева Валентина Иван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ова Марина Анатолье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Людмила Николае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зов Игорь Алексе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Владимир Ивано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а Ольга Александ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джова Назила Закир кзы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тратов Виктор Никола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Елена Валентиновна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ева Оксана Ивановна</w:t>
            </w:r>
          </w:p>
        </w:tc>
      </w:tr>
      <w:tr>
        <w:trPr>
          <w:trHeight w:val="21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 Ольга Евгеньевна</w:t>
            </w:r>
          </w:p>
        </w:tc>
      </w:tr>
      <w:tr>
        <w:trPr>
          <w:trHeight w:val="3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ина Людмила Валентиновн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имеющие право на выступление: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ичева Л.В. – председатель оргкомитета;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ева О.И. – главный специалист правового управления                               администрации МО Белореченский район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публичных слушаний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ствующий – Ильичева Л.В., председатель оргкомитета открывает заседание и оглашает тему публичных слушаний, инициаторов его проведения, определяет регламент (10 минут на выступление, 5 минут на вопросы) представляет присутствующих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ельствующий делает обзорный доклад по структуре проекта  решения о внесении изменений и дополнений в Устав Школьненского сельского поселения Белореченского района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структуре нормативного правового акта от участников публичных слушаний  не поступило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для выступления предоставляется участнику публичных слушаний Какаевой О.И. –– главному специалисту правового управления                               администрации МО Белореченский район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ыступления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момента принятия решения Совета Южненского сельского поселения от 23 марта 2020 года № 43 «Об обнародовании проекта решения о внесении изменений и дополнений в Устав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2.04.2020 г. № 120-ФЗ «О внесении изменений в Бюджетный кодекс Российской Федерации и Федеральный закон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 </w:t>
      </w:r>
      <w:r>
        <w:rPr>
          <w:rFonts w:cs="Times New Roman" w:ascii="Times New Roman" w:hAnsi="Times New Roman"/>
          <w:sz w:val="28"/>
        </w:rPr>
        <w:t xml:space="preserve">внесены и вступили в силу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в главу Устава, регулирующую экономическую основа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этим, 01 июля 2020 года в рабочую группу внесены предложения о внесении изменений и дополнений в проект решения Школьненского сельского поселения от 23 марта 2020 года № 43 «Об обнародовании проекта решения о внесении изменений и дополнений в Устав Школьненского сельского поселения Белореченского района</w:t>
      </w:r>
      <w:r>
        <w:rPr>
          <w:sz w:val="28"/>
        </w:rPr>
        <w:t xml:space="preserve">» </w:t>
      </w:r>
      <w:r>
        <w:rPr>
          <w:sz w:val="28"/>
          <w:szCs w:val="28"/>
        </w:rPr>
        <w:t>с целью приведения Устава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едлагаются к внесению в проект решения о внесении изменений и дополнений в Устав Школьненского сельского поселения Белореченского района следующие изменений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0 проекта решения о внесении изменений и дополнений в Устав Школьненского сельского поселения Белореченского района, вносящего изменения в статью 70 Устава Школьненского сельского поселения Белореченского района «Муниципальные заимствования, муниципальные гарантии», в абзаце третьем части 6 статьи 70 слова «и исполняется»  исклю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0 проекта решения о внесении изменений и дополнений в Устав Школьненского сельского поселения Белореченского района, вносящего изменения в статью 70 Устава Школьненского сельского поселения Белореченского района «Муниципальные заимствования, муниципальные гарантии», в абзаце пятом части 6 статьи 70 после слов «Кредиты и займы» дополнить словами «</w:t>
      </w:r>
      <w:r>
        <w:rPr>
          <w:bCs/>
          <w:color w:val="000000"/>
          <w:sz w:val="28"/>
          <w:szCs w:val="28"/>
        </w:rPr>
        <w:t>(в том числе облигационные)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Кредиты и займы (в том числе облигационные), обеспечиваемые муниципальными гарантиями, должны быть целевыми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10 проекта решения о внесении изменений и дополнений в Устав Школьненского сельского поселения Белореченского района, вносящего изменения в статью 70 Устава Школьненского сельского поселения Белореченского района «Муниципальные заимствования, муниципальные гарантии», в абзаце первом части 7 статьи 70 после слова «займа»  дополнить словами «, </w:t>
      </w:r>
      <w:r>
        <w:rPr>
          <w:bCs/>
          <w:color w:val="000000"/>
          <w:sz w:val="28"/>
          <w:szCs w:val="28"/>
        </w:rPr>
        <w:t>(в том числе облигационного)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</w:t>
      </w:r>
      <w:r>
        <w:rPr>
          <w:rFonts w:eastAsia="Calibri"/>
          <w:bCs/>
          <w:sz w:val="28"/>
          <w:szCs w:val="28"/>
        </w:rPr>
        <w:t>, в том числе облигационного</w:t>
      </w:r>
      <w:r>
        <w:rPr>
          <w:bCs/>
          <w:color w:val="000000"/>
          <w:sz w:val="28"/>
          <w:szCs w:val="28"/>
        </w:rPr>
        <w:t>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ункте 12 проекта решения о внесении изменений и дополнений в Устав Школьненского сельского поселения Белореченского района, вносящего изменения в статью 72 Устава Школьненского сельского поселения Белореченского района «Осуществление финансового контроля», часть 6 статьи 7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ссийской Федерации порядке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ю принять решение о внесении изменений и дополнений в Устав Школьненского сельского поселения Белореченского района с учетом заключения о публичных слушаниях и предложенных изменений и дополнений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редседательствующий указал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В результате обсуждения проекта решения о внесении изменений и дополнений в Устав Школьненского сельского поселения Белореченского района принято следующее решение:</w:t>
      </w:r>
    </w:p>
    <w:p>
      <w:pPr>
        <w:pStyle w:val="Normal"/>
        <w:ind w:firstLine="707"/>
        <w:jc w:val="both"/>
        <w:rPr/>
      </w:pPr>
      <w:r>
        <w:rPr>
          <w:b/>
          <w:sz w:val="28"/>
          <w:szCs w:val="28"/>
        </w:rPr>
        <w:t>1. Поддержать проект решения о внесении изменений и дополнений в Устав Школьненского сельского поселения Белореченского района.</w:t>
      </w:r>
    </w:p>
    <w:p>
      <w:pPr>
        <w:pStyle w:val="Normal"/>
        <w:ind w:firstLine="707"/>
        <w:jc w:val="both"/>
        <w:rPr/>
      </w:pPr>
      <w:r>
        <w:rPr>
          <w:b/>
          <w:sz w:val="28"/>
          <w:szCs w:val="28"/>
        </w:rPr>
        <w:t>2. Рекомендовать Совету Школьненского сельского поселения Белореченского района при доработке проекта решения о внесении изменений и дополнений в Устав Школьненского сельского поселения Белореченского района учесть предложения, одобренные участниками публичных слушаний.</w:t>
      </w:r>
    </w:p>
    <w:p>
      <w:pPr>
        <w:pStyle w:val="Normal"/>
        <w:ind w:firstLine="707"/>
        <w:jc w:val="both"/>
        <w:rPr/>
      </w:pPr>
      <w:r>
        <w:rPr>
          <w:b/>
          <w:sz w:val="28"/>
          <w:szCs w:val="28"/>
        </w:rPr>
        <w:t xml:space="preserve">3. Направить итоговый документ публичных слушаний, предложения, одобренные участниками публичных слушаний, и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публичных слушаний в Совет Школьненского сельского поселения Белорече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Ильичева Л.В.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08 июля 2020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Петрикина Л.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08 июля01 2020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font279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17:00Z</dcterms:created>
  <dc:creator>USER</dc:creator>
  <dc:description/>
  <cp:keywords/>
  <dc:language>en-US</dc:language>
  <cp:lastModifiedBy>Пользователь Windows</cp:lastModifiedBy>
  <cp:lastPrinted>2020-06-16T13:51:00Z</cp:lastPrinted>
  <dcterms:modified xsi:type="dcterms:W3CDTF">2020-07-08T06:42:00Z</dcterms:modified>
  <cp:revision>29</cp:revision>
  <dc:subject/>
  <dc:title>ПРОТОКОЛ</dc:title>
</cp:coreProperties>
</file>