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Школьн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3 марта 2020 года                                                                                          №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утствовал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– заместитель председателя Со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А.Ващенко – депутат 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.С.Колос – 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В.Петрикина – специалист общего отдела администрац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А.Тарасова – руководитель комитета ТО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председателя и секретаря оргкомитета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пределении конкретных вопросов, выносимых на обсуждение по теме публичных слушаний: «Обсуждение проекта решения о внесении изменений в Устав Школьненского сельского поселения Белореченского района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места и времени проведения публичных слушани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абочей группы по привлечению экспертов публичных слушаний. Составление возможного списка экспертов публичных слушани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пособов информирования населения о проведении публичных слушани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регистрации предложений и участников публичных слушани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работы оргкомитета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у, заместителя председателя Совета Школьненского сельского поселения: - В соответствии с решением Совета Школьненского сельского поселения Белореченского района от 23 марта 2020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43   «Об обнародовании проекта решения о внесении изменений в Устав Школьненского сельского поселения Белореченского района» нам надлежит организовать работу оргкомитета по проведению публичных слушаний. В связи с этим на сегодняшнем заседании необходимо решить следующие вопросы:</w:t>
      </w:r>
    </w:p>
    <w:p>
      <w:pPr>
        <w:pStyle w:val="Normal"/>
        <w:ind w:left="9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збрать председателя и секретаря оргкомитета.</w:t>
      </w:r>
    </w:p>
    <w:p>
      <w:pPr>
        <w:pStyle w:val="Normal"/>
        <w:ind w:left="9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ределить перечень конкретных вопросов, выносимых на обсуждение по теме публичных слушаний: «Обсуждение проекта решения о внесении изменений в Устав Школьненского сельского поселения Белореченского района»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ределить место и время проведения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Составить список возможных экспертов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пределить способы информирования населения о проведении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Определить порядок регистрации предложений и участников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Составить план работы оргкомит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А.Тарасова - об избрании председателя и секретаря оргкомитета:     предлагаю избрать председателем – Л.В.Ильичеву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ем предлагаю избрать – Л.В.Петрикин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предложений не поступило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едседателем избрать: Л.В.Ильичеву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ем избрать: 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Ильичеву об определении конкретных вопросов, выносимых на обсуждение по теме публичных слушаний: «Обсуждение проекта решения о внесении изменений в Устав Школьненского сельского поселения Белореченского района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следующие вопросы слушани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сельского поселения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ление органов местного самоуправления сельского поселения отдельными государственными полномочиями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органов местного самоуправления и должностные лица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правовые акт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ая основа местного самоуправл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ледующие вопросы, выносимые на обсуждение по теме публичных слушаний: «Обсуждение проекта решения о внесении изменений в Устав Школьненского сельского поселения Белореченского района»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просы местного значения сельского поселения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ление органов местного самоуправления сельского поселения отдельными государственными полномочиями</w:t>
      </w:r>
    </w:p>
    <w:p>
      <w:pPr>
        <w:pStyle w:val="Normal"/>
        <w:tabs>
          <w:tab w:val="clear" w:pos="708"/>
          <w:tab w:val="left" w:pos="111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ормы непосредственного осуществления населением местного самоуправления  и участия населения сельского поселения в осуществлении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органов местного самоуправления и должностные лица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правовые акт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ая основа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у об определение места и  времени проведения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провести публичные слушания в зале заседаний в здании администрации Школьненского сельского поселения Белореченского района по адресу: село Школьное, улица Советская, дом 7, 07 апреля 2020 года в 14 час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в зале заседаний в здании администрации Школьненского сельского поселения Белореченского района по адресу: село Школьное, улица Советская, дом 7, 07 апреля 2020 года в 14 часо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о создании рабочей группы по привлечению экспертов публичных слушаний. О составлении возможного списка эксперт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ся создать рабочую группу по привлечению экспертов публичных слушаний и утвердить ее состав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.А.Ващенко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.А.Тарасов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.В.Петрики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включить в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.И.Какаеву – главного специалиста правового управления администрации муниципального образования Белореченский райо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Утвердить состав рабочей группы по привлечению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.А.Ващенко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.А.Тарасов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.В.Петрики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становить список возможных экспертов публичных слушаний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.И.Какаева – главный специалист правового управления администрации муниципального образования Белореченский райо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Рабочей группе за 5 дней до проведения публичных слушаний оформить окончательный перечень экспертов и направить им уведомления о дате и месте проведения публичных слушаний. 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еред началом проведения публичных слушаний провести регистрацию участников с выдачей проекта итогового документа. 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– об определение способов информирования населения о проведении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возможные способы информирования населения о проведении публичных слушаний: информационные стен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пособ информирования населения о проведении публичных слушаний - информационные стенд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– об определение порядка регистрации предложений и участник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участников производить по форме журнала регистрации участников (приложение 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Регистрацию участников  производить по форме журнала регистрации участников (приложение 2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.В.Ильичева – о составлении плана работы оргкомитета, утверждении регламента публичных слушани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аботы (Приложение 3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гламент публичных слушаний (Приложение 4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   Л.В.Ильиче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оргкомитета                                                                  Л.В.Петри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Школьненского сельского поселе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3 марта 2020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Обсуждение проекта решения о внесении изменений  в Устав Школьненского сельского поселения Белореченского района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проведения: 07 апреля 2020 года 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57"/>
        <w:gridCol w:w="567"/>
        <w:gridCol w:w="1791"/>
        <w:gridCol w:w="2047"/>
        <w:gridCol w:w="1515"/>
        <w:gridCol w:w="1515"/>
      </w:tblGrid>
      <w:tr>
        <w:trPr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     Л.В.Ильичева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оргкомитета                                                                Л.В.Петри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Школьненского сельского поселе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3 марта 2020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Обсуждение проекта решения о внесении изменений в Устав Школьненского сельского поселения Белореченского района»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07 апреля 2019 года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838"/>
        <w:gridCol w:w="2424"/>
        <w:gridCol w:w="1515"/>
        <w:gridCol w:w="1515"/>
      </w:tblGrid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(организация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 (эксперт/ участни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   Л.В.Ильичева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оргкомитета                                                                Л.В.Петри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Школьненского сельского поселе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3 марта 2020 года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ргкомитета по проведению публичных слуша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Школьненского сельского поселения </w:t>
      </w:r>
    </w:p>
    <w:p>
      <w:pPr>
        <w:pStyle w:val="Normal"/>
        <w:jc w:val="center"/>
        <w:rPr/>
      </w:pPr>
      <w:r>
        <w:rPr/>
        <w:t>Белоречен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773"/>
        <w:gridCol w:w="1793"/>
        <w:gridCol w:w="2079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92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ародовать информацию о проведении публичных слушаний установленным порядком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30.03.2020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писка экспертов, направление уведомлений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.20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омещения для проведения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4.20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предлож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.20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а заключения (итогового документа) о результатах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4.20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В.Ильичева 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егистрации участников (экспертов)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.04.20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4.20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Ильичев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едание оргкомитета: Утверждение заключения (итогового документа) о результатах публичных слушаний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4.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Ильичев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ародование заключения (итогового документа) о результатах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04.2020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Ильичев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пакета документов по проведению публичных слушаний в Совет Школьненского сельского поселения Белореченск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.20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Л.В.Ильич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Л.В.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Школьненского сельского поселе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3 марта 2020 года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убличных слушаний на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75"/>
        <w:gridCol w:w="3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. Выступление председательствующего публичных слушани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 экспертов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участников к экспертам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экспертов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 Выступление председательствующего публичных слушани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мин.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Л.В.Ильич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   Л.В.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1008"/>
      <w:bookmarkStart w:id="1" w:name="p1008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21:00Z</dcterms:created>
  <dc:creator>USER</dc:creator>
  <dc:description/>
  <cp:keywords/>
  <dc:language>en-US</dc:language>
  <cp:lastModifiedBy>Пользователь Windows</cp:lastModifiedBy>
  <cp:lastPrinted>2020-04-06T09:33:00Z</cp:lastPrinted>
  <dcterms:modified xsi:type="dcterms:W3CDTF">2020-04-06T06:35:00Z</dcterms:modified>
  <cp:revision>95</cp:revision>
  <dc:subject/>
  <dc:title/>
</cp:coreProperties>
</file>